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к проекту Решению Собрания депутатов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Пешковского сельского поселения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 от ____________ 2011 год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«О внесении изменений в  бюджет Пешковского сельского поселения Азовского района на 201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шковского сельского поселения Азовского района на 201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855"/>
        <w:gridCol w:w="14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0 00 00 00 0000 00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Пешковского сельского поселения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3 00 00 00 0000 00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 01 03 00 00 00 0000 7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3 00 00 10 0000 7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3 00 00 00 0000 80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3 00 00 10 0000 8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0 00 00 0000 00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 01 05 00 00 00 0000 50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5195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0 00 0000 50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5195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00 0000 5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5195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10 0000 5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5195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0 00 00 0000 60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993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0 00 0000 60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993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00 0000 6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993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10 0000 6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993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ш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Е.А.Олей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4:25:00Z</dcterms:created>
  <dc:creator>User</dc:creator>
  <dc:description/>
  <cp:keywords/>
  <dc:language>en-US</dc:language>
  <cp:lastModifiedBy>тигаз</cp:lastModifiedBy>
  <cp:lastPrinted>2011-02-24T08:31:00Z</cp:lastPrinted>
  <dcterms:modified xsi:type="dcterms:W3CDTF">2011-08-05T04:12:00Z</dcterms:modified>
  <cp:revision>12</cp:revision>
  <dc:subject/>
  <dc:title/>
</cp:coreProperties>
</file>