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шковского сельского поселения </w:t>
      </w:r>
    </w:p>
    <w:p>
      <w:pPr>
        <w:pStyle w:val="Style17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 от _________2011 года </w:t>
      </w:r>
    </w:p>
    <w:p>
      <w:pPr>
        <w:pStyle w:val="Style17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внесении изменений в бюджет Пешковского сельского поселения  Азовского района на 2011 год "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доходов  бюджета Пешков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Азовского района - органов муниципальной власти                                                                                                                                      (ОКАТО 60201863000)</w:t>
      </w:r>
    </w:p>
    <w:tbl>
      <w:tblPr>
        <w:tblW w:w="1085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"/>
        <w:gridCol w:w="3558"/>
        <w:gridCol w:w="12"/>
        <w:gridCol w:w="34"/>
        <w:gridCol w:w="5853"/>
        <w:gridCol w:w="17"/>
      </w:tblGrid>
      <w:tr>
        <w:trPr>
          <w:trHeight w:val="889" w:hRule="atLeast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итет имущественных отношений Азов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3067, КПП 610101001</w:t>
            </w:r>
          </w:p>
        </w:tc>
      </w:tr>
      <w:tr>
        <w:trPr>
          <w:trHeight w:val="1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6014 10 0000 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>
          <w:trHeight w:val="11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Пешков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882 , КПП 610101001                         </w:t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4020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4020 01 4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7175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19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9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 налогов 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2032 10 0000 4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6 18050 10 0000 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го законодательства  (в части бюджетов поселений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2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поселений (по обязательствам, возникшим до 1 января 2008г.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3015 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999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0302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12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18 0503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К  «Пешковский СДК» Пешковского сельского поселения Азовского райо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4783 КПП 610101001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К «ПСБ» Администрации Пешковского сельского поселения Азовского район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8280 КПП 610101001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Пешковского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Е.А.Олейник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34:00Z</dcterms:created>
  <dc:creator>3</dc:creator>
  <dc:description/>
  <cp:keywords/>
  <dc:language>en-US</dc:language>
  <cp:lastModifiedBy>тигаз</cp:lastModifiedBy>
  <cp:lastPrinted>2010-12-28T11:05:00Z</cp:lastPrinted>
  <dcterms:modified xsi:type="dcterms:W3CDTF">2011-08-05T04:15:00Z</dcterms:modified>
  <cp:revision>26</cp:revision>
  <dc:subject/>
  <dc:title/>
</cp:coreProperties>
</file>