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935"/>
        <w:gridCol w:w="1349"/>
        <w:gridCol w:w="271"/>
        <w:gridCol w:w="580"/>
        <w:gridCol w:w="283"/>
        <w:gridCol w:w="277"/>
        <w:gridCol w:w="4300"/>
        <w:gridCol w:w="242"/>
        <w:gridCol w:w="841"/>
        <w:gridCol w:w="10"/>
        <w:gridCol w:w="950"/>
        <w:gridCol w:w="184"/>
        <w:gridCol w:w="708"/>
        <w:gridCol w:w="851"/>
        <w:gridCol w:w="483"/>
      </w:tblGrid>
      <w:tr>
        <w:trPr>
          <w:trHeight w:val="1698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 проекту Решения Собрания депутатов Пешк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 от ___________ 201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 внесении изменений в бюджет  Пешковского сельского поселения Азовского района на 2011 год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15537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венции из Фонда компенсаций областного бюджета</w:t>
              <w:br/>
              <w:t xml:space="preserve"> в доходной и расходной части бюджета Пешковского сельского поселения Азовского района на 2011 год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доходов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тыс. руб.)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тыс. руб.)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   подразде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4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венция бюджетам поселений на осуществление  первичного воинского учета на территориях, где отсутствуют военные комиссариаты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 02 03015 10 0000 15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,1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 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 36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5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субвенции бюджетам поселений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02 03999 10 0000 151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445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lineRule="auto" w:line="240" w:before="114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 6.1-6.3, 7.1, 7.2, 7.3 (в части нарушения установленных </w:t>
            </w:r>
            <w:r>
              <w:rPr>
                <w:rFonts w:cs="MS Sans Serif;Times New Roman" w:ascii="MS Sans Serif;Times New Roman" w:hAnsi="MS Sans Serif;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рмативными правовыми актами органов местного самоуправления правил организации пассажирских перевозок автомобильным транспортом), 8.1-8.3, часть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MS Sans Serif;Times New Roman" w:ascii="MS Sans Serif;Times New Roman" w:hAnsi="MS Sans Serif;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2 статьи 9.1, статьей 9.3 Областного закона «Об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MS Sans Serif;Times New Roman" w:ascii="MS Sans Serif;Times New Roman" w:hAnsi="MS Sans Serif;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тивных правонарушения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 02 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Пешковского сельского поселения Азовского района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А.Олейник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09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45:00Z</dcterms:created>
  <dc:creator>User</dc:creator>
  <dc:description/>
  <cp:keywords/>
  <dc:language>en-US</dc:language>
  <cp:lastModifiedBy>тигаз</cp:lastModifiedBy>
  <cp:lastPrinted>2011-02-24T08:55:00Z</cp:lastPrinted>
  <dcterms:modified xsi:type="dcterms:W3CDTF">2011-08-05T04:11:00Z</dcterms:modified>
  <cp:revision>30</cp:revision>
  <dc:subject/>
  <dc:title>Приложение № 15</dc:title>
</cp:coreProperties>
</file>