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ю Собрания депутатов Пешк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№_____  от ________   2011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О внесении изменений в бюджет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ш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зовского района на 2011 год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21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ешков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14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70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70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7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ов,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7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ов,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, за исключением доход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астных 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нимающихся частной практи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45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2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44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5 01011 01   0000 110      Налог, взимаемый с налогоплательщик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бравших в качестве объекта налогообложения              344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8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обложения доходы, уменьшенные 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еличину расхо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5 01021 01  0000 110      Налог, взимаемый с налогоплательщиков, выбравши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качестве объектов налогообложен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ходы, уменьшение на величину расходов                      168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32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587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400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анспорт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78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4011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анспортный налог с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8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4012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анспортный налог с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70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72,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49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49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3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23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5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5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5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9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0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 разграничена и которые расположены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ых внебюджетных фонд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зданных ими учреждений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3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ов управления поселений и созд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ми учреждений и в хозяйственн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ении муниципальных унитар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2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МАТЕРИАЛЬНЫХ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2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 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4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2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е разграничена и которые расположены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раницах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459,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4459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55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955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955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6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6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6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ение первичного воинского учет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субвен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субвенции бюджетам посел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34"/>
          <w:szCs w:val="3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000 00 0000 151       Иные межбюджетные трансферты                                 1136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02 04999 00 0000 151       Прочие межбюджетные трансферт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аваемые бюджетам                                                  1136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999 10 0000 151       Прочие межбюджетные трансферты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аваемые бюджетам поселений                               11367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599,6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ешковского 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Е.А.Олейник             </w:t>
      </w:r>
    </w:p>
    <w:sectPr>
      <w:type w:val="nextPage"/>
      <w:pgSz w:w="11906" w:h="16838"/>
      <w:pgMar w:left="624" w:right="264" w:gutter="0" w:header="0" w:top="170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33:00Z</dcterms:created>
  <dc:creator>User</dc:creator>
  <dc:description/>
  <cp:keywords/>
  <dc:language>en-US</dc:language>
  <cp:lastModifiedBy>тигаз</cp:lastModifiedBy>
  <cp:lastPrinted>2010-12-28T10:47:00Z</cp:lastPrinted>
  <dcterms:modified xsi:type="dcterms:W3CDTF">2011-08-05T04:12:00Z</dcterms:modified>
  <cp:revision>21</cp:revision>
  <dc:subject/>
  <dc:title/>
</cp:coreProperties>
</file>